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ConsNormal"/>
        <w:widowControl/>
        <w:ind w:left="6096" w:hanging="142"/>
        <w:jc w:val="center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 xml:space="preserve">Утвержден 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 xml:space="preserve">Решением Совета депутатов города Лыткарино 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19.04.2012   № 224/26</w:t>
      </w:r>
    </w:p>
    <w:p>
      <w:pPr>
        <w:pStyle w:val="Normal"/>
        <w:jc w:val="right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ОТЧЕТ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sz w:val="40"/>
          <w:szCs w:val="40"/>
        </w:rPr>
        <w:t xml:space="preserve">ОБ ИСПОЛНЕНИИ БЮДЖЕТА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sz w:val="40"/>
          <w:szCs w:val="40"/>
        </w:rPr>
        <w:t xml:space="preserve">ГОРОДА ЛЫТКАРИНО </w:t>
      </w:r>
    </w:p>
    <w:p>
      <w:pPr>
        <w:pStyle w:val="Normal"/>
        <w:jc w:val="center"/>
        <w:rPr/>
      </w:pPr>
      <w:r>
        <w:rPr>
          <w:bCs/>
          <w:sz w:val="40"/>
          <w:szCs w:val="40"/>
        </w:rPr>
        <w:t>ЗА 2011 ГОД</w:t>
      </w:r>
    </w:p>
    <w:p>
      <w:pPr>
        <w:pStyle w:val="Normal"/>
        <w:spacing w:before="0" w:after="120"/>
        <w:ind w:firstLine="1701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2482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Бюджет города Лыткарино за 2011 год исполнен по доходам                                                в  сумме  1 331 046,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 расходам   в  сумме  1 269 260,4 тыс.рублей,                                  с превышением доходов над расходами (профицит бюджета города Лыткарино)                           в сумме 61 786,2 тыс.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Объем средств, направленных в 2011 году на исполнение публичных нормативных обязательств города Лыткарино, составил 33220,5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 xml:space="preserve">Фактический объем муниципального долга города Лыткарино  на 1 января                   2012 года составил 49000,0 тыс. рублей, в том числе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кредитам, полученным Администрацией города Лыткарино от имени муниципального образования «Город Лыткарино» в кредитных организациях,                                  -  49000,0 тыс. рубле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муниципальным гарантиям города Лыткарино – 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Доходы бюджета города Лыткарино в 2011 году по основным источникам исполнены  в объемах согласно Приложению 1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Ведомственная структура расходов бюджета города Лыткарино в 2011 году исполнена в объемах  согласно Приложению 2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а Лыткарино в 2011 году  по разделам, подразделам, целевым статьям и видам расходов исполнены в объемах согласно                          Приложению 3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на финансирование мероприятий долгосрочных и ведомственных целевых программ муниципального образования «Город Лыткарино» в 2011 году исполнены в объемах  согласно Приложению 4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расходования средств субвенций, субсидий, иных межбюджетных  трансфертов, предоставляемых бюджету города Лыткарино из бюджета Московской области в 2011 году представлены в Приложении 5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а Лыткарино в 2011 году на реализацию приоритетных национальных проектов «Здоровье», «Образование», «Доступное и комфортное жилье - гражданам России» исполнены   в объемах согласно Приложению 6                           к настоящему отчет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сточники внутреннего финансирования дефицита городского бюджета                            в 2011 году исполнены  в объемах  согласно Приложению 7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внутренних заимствований города Лыткарино                               в 2011 году исполнена в объемах согласно Приложению 8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а Лыткарино в 2011 году на погашение и обслуживание муниципального долга исполнены в объемах согласно Приложению 9                                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гарантий города Лыткарино в 2011 году исполнена              в объемах согласно Приложению 10 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Перечень получателей муниципальных гарантий города Лыткарино и объемы                       их обязательств перед бюджетом города Лыткарино, возникающих в связи                               с исполнением за счет казны города Лыткарино гарантийных обязательств города Лыткарино в 2011 году, представлен согласно Приложению 11                             к настоящему отчет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я о муниципальном  долге города Лыткарино по формам долговых обязательств с приложением перечня муниципальных гарантий, выданных Администрацией города Лыткарино от имени муниципального образования «Город Лыткарино» в 2011 году, представлена в  Приложении 12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выпадающих доходах бюджета города Лыткарино в 2011 году представлена  в  Приложении 13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нформация о бюджетных инвестициях в объекты капитального строительства (реконструкции) муниципальной собственности города Лыткарино в 2011 году представлена в Приложении 14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Резервного фонда Администрации города Лыткарино                             в 2011 году представлено в Приложении 15 к настоящему отчету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spacing w:before="120" w:after="0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spacing w:before="120" w:after="0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spacing w:before="120" w:after="0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ind w:hanging="0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ind w:hanging="0"/>
        <w:rPr>
          <w:bCs/>
        </w:rPr>
      </w:pPr>
      <w:r>
        <w:rPr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ind w:hanging="0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Book Antiqua" w:hAnsi="Book Antiqua" w:cs="Book Antiqu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Arial"/>
      <w:b/>
      <w:bCs/>
      <w:i/>
      <w:iC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701" w:right="708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127" w:hanging="142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993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50:00Z</dcterms:created>
  <dc:creator>Санталова Любовь Владимировна</dc:creator>
  <dc:description/>
  <dc:language>en-US</dc:language>
  <cp:lastModifiedBy>Третий</cp:lastModifiedBy>
  <cp:lastPrinted>2012-03-13T14:19:00Z</cp:lastPrinted>
  <dcterms:modified xsi:type="dcterms:W3CDTF">2012-04-25T13:50:00Z</dcterms:modified>
  <cp:revision>2</cp:revision>
  <dc:subject/>
  <dc:title/>
</cp:coreProperties>
</file>